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к постановлению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дминистрации ЗАТО Шиханы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  </w:t>
      </w:r>
      <w:r>
        <w:rPr>
          <w:rFonts w:cs="Times New Roman" w:ascii="Times New Roman" w:hAnsi="Times New Roman"/>
          <w:u w:val="single"/>
        </w:rPr>
        <w:t xml:space="preserve">20.03. 2012 </w:t>
      </w:r>
      <w:r>
        <w:rPr>
          <w:rFonts w:cs="Times New Roman" w:ascii="Times New Roman" w:hAnsi="Times New Roman"/>
        </w:rPr>
        <w:t xml:space="preserve"> №  </w:t>
      </w:r>
      <w:r>
        <w:rPr>
          <w:rFonts w:cs="Times New Roman" w:ascii="Times New Roman" w:hAnsi="Times New Roman"/>
          <w:u w:val="single"/>
        </w:rPr>
        <w:t xml:space="preserve">149 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целевая программ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атриотическое воспитание молодёжи ЗАТО Шихан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2 - 2015 годы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АСПОРТ  ПРОГРАММЫ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660"/>
      </w:tblGrid>
      <w:tr>
        <w:trPr>
          <w:trHeight w:val="36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именование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Муниципальная целевая программа «Патриотическое воспитание молодёжи  ЗАТО Шиханы на 2012 – 2015 годы» (далее  - Программа)</w:t>
            </w:r>
          </w:p>
        </w:tc>
      </w:tr>
      <w:tr>
        <w:trPr>
          <w:trHeight w:val="22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Основание для разработки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 xml:space="preserve">Постановление Правительства Саратовской области от 2сентября 2011 года № 477-П «О долгосрочной областной целевой программе « Патриотическое воспитание молодёжи Саратовской области на 2012 – 2015 годы»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Муниципальный 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 ЗАТО Шихан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азработчик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 xml:space="preserve">МКУ «Управление образования, культуры и спорта ЗАТО Шиханы»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Цели и задачи Программы, важнейшие оценочные показател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en-US"/>
              </w:rPr>
              <w:t>Цель:</w:t>
            </w:r>
            <w:r>
              <w:rPr>
                <w:sz w:val="28"/>
                <w:szCs w:val="28"/>
                <w:lang w:eastAsia="en-US"/>
              </w:rPr>
              <w:t xml:space="preserve"> развитие системы патриотического воспитания детей и молодёжи в ЗАТО Шиханы, способствующей формированию социально – активной личности, обладающей чувством национальной гордости, гражданского достоинства, любви к Родине, Отечеству, своему народу и готовой к их защит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en-US"/>
              </w:rPr>
              <w:t>Задачи (основные)</w:t>
            </w:r>
            <w:r>
              <w:rPr>
                <w:sz w:val="28"/>
                <w:szCs w:val="28"/>
                <w:lang w:eastAsia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. Уважение исторического и культурного прошлого России, Вооружённых Сил Российской Федерации, воспитание патриотизма:</w:t>
            </w:r>
          </w:p>
          <w:p>
            <w:pPr>
              <w:pStyle w:val="Normal"/>
              <w:ind w:right="-844" w:hanging="0"/>
              <w:rPr/>
            </w:pPr>
            <w:r>
              <w:rPr>
                <w:sz w:val="28"/>
                <w:szCs w:val="28"/>
                <w:lang w:eastAsia="en-US"/>
              </w:rPr>
              <w:t>открытие клубов патриотической направленности, поисковых отрядов, школьного  музея и уголков бое –</w:t>
            </w:r>
          </w:p>
          <w:p>
            <w:pPr>
              <w:pStyle w:val="Normal"/>
              <w:ind w:right="-84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ой слав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2.  Повышение качества обучения молодёжи основам военной подготовки с использованием материально – технической и спортивной базы образовательных учреждений, а также клубов патриотической направленности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Важнейшие оценочные показател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увеличение количества молодёжных организаций, клубов патриотической направленности, поисковых отрядов, школьного  музея  и уголков боевой слав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увеличение количества клубов военно – патриотической  направленност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увеличение  количества (доли) молодёжных организаций, клубов патриотической и военно - патриотической направленности, поисковых отрядов, школьных музеев, уголков боевой славы, улучшивших свою учебно – наглядную и материально – техническую баз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увеличение количества (доли) юношей допризывного возраста, принимающих участия в мероприятиях военно – патриотической направленности в общей численности допризывной молодёжи с   54 человек   до   97 человек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увеличение количества (доли ) молодых людей, принимающих участие в деятельности молодёжных организаций, клубов патриотической и военно - патриотической  направленности, поисковых отрядов, школьного музея, уголков боевой славы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роки и этапы реализации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012 -2015 год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Исполнители основных мероприятий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КУ «Управление образования, культуры и спорта ЗАТО Шиханы»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МОУ « СОШ № 12 ЗАТО Шиханы Саратовской области»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ОУ ДОД «ДШИ № 2 ЗАТО Шиханы»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К «Библиотека ЗАТО Шиханы»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ОУ  ДОД «ДЮСШ ЗАТО Шиханы»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ОУ ДОД  «ДДТ  и  Д ЗАТО Шиханы»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МУ «Редакция газеты «Шиханские новости».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дел молодежной политики МКУ «Управление образования, культуры и спорта ЗАТО Шиханы»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 Д К  «Корунд» ЗАТО Шиханы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Шиханская городская  общественная  организация Саратовской  областной организации Всероссийской общественной организации ветеранов (пенсионеров)  войны, труда, вооружённых сил и  правоохранительных органов 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Объёмы и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источники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обеспечения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естный бюджет, внебюджетные источники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Ожидаемые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конечные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езультаты реализации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жидаемыми конечными результатами реализации Программы являютс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создание системы управления патриотическим воспитанием, обеспечивающей взаимодействие органов государственной власти, органов местного самоуправления, средств массовой информации, системы образования, общественных объединен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создание нормативно – правовой базы патриотического воспитания детей и молодёж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развитие сети и укрепление материально – технической базы учреждений, организаций, занимающихся патриотическим воспитание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повышение качества допризывной подготовки молодёжи: физическая подготовленность и подготовка по основам военной службы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вышение квалификации руководящих и педагогических кадров образовательных учреждений, патриотических клубов, объединений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Систем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организации 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контрол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sz w:val="28"/>
                <w:szCs w:val="28"/>
                <w:lang w:eastAsia="en-US"/>
              </w:rPr>
              <w:t xml:space="preserve">за исполнением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Контроль за исполнением Программы осуществляется  МКУ «Управление образования, культуры и спорта ЗАТО Шиханы» и финансовое управление администрации ЗАТО Шиханы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проблемы и обоснование необходимости её решения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ми метода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атриотизм  - это синтез духовно – нравственных, гражданских и мировоззренческих качеств личности, которые проявляются в чувстве любви к Родине, гордости и преданности своему Отечеству, в осознании своего нравственного долга перед ним и готовности к защите его интересов, в стремлении и умении беречь и приумножать лучшие традиции, ценности своего народа, его историю и культуру, в уважении к другим народ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атриотизм является идеологической основой независимого государства, поэтому развитие системы патриотического воспитания как полноценно действующего государственно – общественного института и является одним из главных направлений в государственной политике 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атриотическое воспитание представляет собой комплекс духовно – нравственного, социально – политического, психолого – педагогического,  военно – технического и иного характера, реализация которых способствует формированию у подрастающего поколения патриотического самосознания, готовности к выполнению гражданского долга и конституционных  обязанностей по защите интересов Отечества, стремления участвовать в деятельности, направленной на процветание Родины, сохранение национально – культурных традиций.  В воспитании чувства любви к малой и большой Родине особая роль принадлежит истории, соприкасаясь с которой, подрастающее поколение приобщается к ратному подвигу народа, учится служению Отечеству на героических примерах из жизни великих предков. Здесь на первый план выдвигается изучение истории родного края, истории Вооружённых сил, боевых традиций: жизни и подвигов полководцев, защитников Отечества, деятельности политиков, писателей и поэтов, мастеров культуры и искус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раеведческую деятельность можно рассматривать как один из компонентов системы патриотического воспитания детей и юношества. Обращение к духовному наследию прошлого приобретает новое дополнительное измерение, когда дети приобщаются  к традиционным видам народного искусства, праздникам, народным промыслам и ремёсл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ействующая краеведческая гостиная «Библиотека ЗАТО Шиханы» проводит встречи,  литературные вечера, выставки книжной и печатной продукции, беседы, викторины, собирает литературу о родном крае: об истории, природе, людях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тересная форма – воспоминание  старейших жителей города, таких как Баранкова Т.М., чьи рассказы об обычаях, традициях, быте, записанные на видео,  использовались в мероприятиях с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бирается материал для издания «Красной книги Шиханы»,  т.е. воспоминание старожил, местных поэтов и писате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рамках реализации программы «Гражданско – патриотическое воспитание учащихся  СОШ № 12» организованы традиционные школьные мероприятия, посвящённые определённым датам.  Классные руководители, учителя истории ориентированы на максимальное  использование возможностей учебного материала для патриотического воспитания. Встречи старшеклассников с воинами войсковых частей, участниками локальных военных конфликтов, ветеранами Великой Отечественной войны, тружениками тыла, узниками концлагерей нацелены на развитие уважения к русской армии и желания служить в ней, защищая своё Отечест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исковые операции «Мои земляки в годы войны», «История одной фотографии», «Наши выпускники» организуют работу по сбору материалов о живущих в городе  ветеранах ВОв и локальных войн, поддерживают связь с военнослужащими, выпускниками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кции «Как живёшь ветеран?», «Сделаем свой город краше», социальные проекты «Есть память, которой не будет конца», «Дорогою добра » помогают ребятам принести пользу школе и гор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ятельностью « Подростково – молодёжного центра  ЗАТО Шиханы» охвачено подростков и молодых людей  в мероприятиях патриотического воспитания  в  2010 -24, 7 % (346 чел.) от общей численности молодых людей, проживающих  в  городе  Шиханы; в 2011 году – 19, 9 % (279 чел.)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10 – 2011 годы  были больше насыщены мероприятиями  по увековечиванию памяти павших, участием в митингах, встречами с ветеранами, проведением акций, экскурс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тературно – исторический вечер, посвящённый снятию блокады Ленинграда «Не забыть нам этих дней», проведён 27.01.2011г.,  участвовало 25 чел., место проведения - СОШ №12; с 17 по 11.03. 2011г., - участвовало 160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сторическая программа о малолетних узниках фашистских концлагерей «Дважды без вины», проведена 17.04. 2011г., участвовало 17 чел.; </w:t>
      </w:r>
    </w:p>
    <w:p>
      <w:pPr>
        <w:pStyle w:val="Normal"/>
        <w:jc w:val="both"/>
        <w:rPr/>
      </w:pPr>
      <w:r>
        <w:rPr>
          <w:sz w:val="28"/>
          <w:szCs w:val="28"/>
        </w:rPr>
        <w:t>Экскурсия с воспитанниками ПМЦ в музей Боевой Славы на Соколовой горе, проведена 24.04. 2011г.,  участвовало 24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акции «Солдатский платок», проходила с 12.04. по 9.05.2011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астие в театральном представлении, посвящённом 65 – летию Победы, проходило 9.05. 2011г.,  участвовало 4 чел.</w:t>
      </w:r>
    </w:p>
    <w:p>
      <w:pPr>
        <w:pStyle w:val="Normal"/>
        <w:jc w:val="both"/>
        <w:rPr/>
      </w:pPr>
      <w:r>
        <w:rPr>
          <w:sz w:val="28"/>
          <w:szCs w:val="28"/>
        </w:rPr>
        <w:t>Беседа о геральдике и символике РФ Саратовской обл. «Я патриот своей страны», проведена 20.08.  201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матическая программа для воспитанников ПМЦ допризывного возраста «Завтра в строй», посвящённая Дню Защитника отечества,  проведена 22.02. 2011г., участвовало -20 че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частие в первом областном конкурсе «Гагарин – космос - Саратов», 3.03.2011г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кскурсия в Краеведческий музей города Саратова, приуроченная к 50 – летию полёта Ю.А. Гагарина в космос, 23.04. 2011г., 20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торическая программа «Саратовский край в годы ВОВ», для учащихся  7-11 классов, СОШ №12, проведена с 05 по 13. 05. 2011г., приняло участие -116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ветом Шиханской городской общественной  организации Всероссийской общественной организации ветеранов (пенсионеров) войны, труда, вооружённых сил и правоохранительных органов проводятся совместные встречи с ветеранами боевых действий, ветеранами Великой Отечественной войны и молодёжь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мом детского творчества и досуга  ЗАТО Шиханы в рамках акции «Никто не забыт,  ничто не забыто» ведётся шефство по благоустройству памятников погибших воин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учащейся молодёжи, потенциальных призывников, проводились пятидневные сборы на территории воинской части, где старшеклассники знакомились с  военной службой. Увеличивается количество спортивных  мероприятий, необходимых для физического развития учащихся, проводимых общеобразовательной школой № 12, детской юношеской спортивной школ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ношение к службе юношей не воспринимается  уже  так негативно, многие выпускники школы выбирают путь военного, поступая в военные училища. И, вместе с тем, необходимо вложить ещё немало усилий, знаний и комплексного программного  решения в вопросах патриотического вос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Цель и задачи Программы, сроки её реализ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Целью программы ставится дальнейшее развитие системы патриотического воспитания детей и молодёжи  ЗАТО  Шиханы, способствующей формированию личности социально – активной, обладающей чувством национальной гордости,  гражданского достоинства, любви к Отечеству, своему народу, готовой к их защи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достижения цели Программы необходимо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патриотизма и уважения на историческом и культурном прошлом России, Вооружённых Сил РФ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вышение качества обучения молодёжи основам военной подготовки с использованием спортивной, материально – технической баз образовательных учреждений, а также клубов и учреждений патриотической направл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рганизация чёткого  взаимодействие органов местного самоуправления, общественных организаций, творческих союзов в рамках патриотического воспитания детей и молодёж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здание координационного органа на местном уровне для эффективного управления патриотическим воспитанием детей и молодёжи и согласованности во взаимодействии  общественных организаций, объединений патриотической направл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реализации программы – 2012 – 2015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истема программны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 учётом поставленных целей и задач, анализа условий реализации, ресурсов Программы определены раздел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Гражданско – патриотическое и духовно нравственное воспитание</w:t>
      </w:r>
      <w:r>
        <w:rPr>
          <w:sz w:val="28"/>
          <w:szCs w:val="28"/>
        </w:rPr>
        <w:t>»,  что  предполагает развитие организаций,  проводящих программы гражданско – патриотической направленности и активно вовлекающих молодёжь в их деятельность, разработку инновационных технологий воспитательной работы с молодёжью, методических материалов по вопросам организации работы в сфере воспитания и их распространение, пропаганду патриотизма  через СМИ, организацию работ поискового движения, благоустройство воинских мемориалов, захоронений, работы по увековечиванию памяти воинов ВОВ, локальных военных конфли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Военно – патриотическая работа с молодёжью</w:t>
      </w:r>
      <w:r>
        <w:rPr>
          <w:sz w:val="28"/>
          <w:szCs w:val="28"/>
        </w:rPr>
        <w:t xml:space="preserve"> » включает мероприятия, направленные на создание условий для подготовки молодёжи к службе  в Вооружённых Силах РФ, обеспечение широкого доступа молодёжи к участию в военно – спортивных мероприятия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одготовка  молодёжи  к военной службе</w:t>
      </w:r>
      <w:r>
        <w:rPr>
          <w:sz w:val="28"/>
          <w:szCs w:val="28"/>
        </w:rPr>
        <w:t>» предусматрива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мплекса  мероприятий по формированию в молодёжной среде позитивного образа Вооружённых Сил РФ и совершенствования системы обучения начальных знаний в области обороны и подготовки по  основам военной службы в образовательных учрежд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ечень мероприятий по реализации Программы представлен в приложении №1 к Программе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   Ресурсное обеспечение Программы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2395"/>
        <w:gridCol w:w="870"/>
        <w:gridCol w:w="1065"/>
        <w:gridCol w:w="975"/>
        <w:gridCol w:w="1176"/>
      </w:tblGrid>
      <w:tr>
        <w:trPr>
          <w:trHeight w:val="465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правления расходов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2- 2015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</w:tr>
      <w:tr>
        <w:trPr>
          <w:trHeight w:val="855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</w:tr>
      <w:tr>
        <w:trPr>
          <w:trHeight w:val="85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 – патриотическое  и духовно – нравственное воспитани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00</w:t>
            </w:r>
          </w:p>
        </w:tc>
      </w:tr>
      <w:tr>
        <w:trPr>
          <w:trHeight w:val="85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енно – патриотическая работа  с молодёжью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>
          <w:trHeight w:val="85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молодёжи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военной служб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5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00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бъём бюджетных ассигнований на реализацию настоящей программы утверждается решением о местном бюджете в составе ведомственной структуры расходов бюджета на очередной финансовый год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рганизация управления реализацие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контроль  за ходом её выполн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КУ «Управление образования, культуры и спорта ЗАТО Шиханы» осуществляет организацию, координацию работ по реализации Программы,  вносит в установленном порядке предложения по уточнению мероприятий Программы с  учётом складывающейся социально – экономической ситуаци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КУ «Управление образования, культуры и спорта ЗАТО Шиханы» совместно с исполнителями основных мероприятий ежегодно осуществляет подготовку и представление,  в установленном порядке в  комитет экономики  управления собственностью и финансовое управление администрации ЗАТО Шиханы, отчёта о ходе реализации Программы и эффективности использования  финансов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ценка эффективности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Оценка эффективности реализации Программы осуществляется на основе ожидаемых результатов Программы и показателей эффективности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изация задач Программы предполагает достижение результатов, указанных в таблице "Система показателей и индикаторов эффективности  реализации Программы" (приложение к Программе №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3780"/>
        <w:jc w:val="center"/>
        <w:rPr/>
      </w:pPr>
      <w:r>
        <w:rPr/>
        <w:t>Приложение №1</w:t>
      </w:r>
    </w:p>
    <w:p>
      <w:pPr>
        <w:pStyle w:val="Normal"/>
        <w:ind w:firstLine="3780"/>
        <w:jc w:val="center"/>
        <w:rPr/>
      </w:pPr>
      <w:r>
        <w:rPr/>
        <w:t>к  муниципальной целевой программе</w:t>
      </w:r>
    </w:p>
    <w:p>
      <w:pPr>
        <w:pStyle w:val="Normal"/>
        <w:ind w:firstLine="3780"/>
        <w:jc w:val="center"/>
        <w:rPr/>
      </w:pPr>
      <w:r>
        <w:rPr/>
        <w:t>«Патриотическое воспитание молодёжи ЗАТО Шиханы</w:t>
      </w:r>
    </w:p>
    <w:p>
      <w:pPr>
        <w:pStyle w:val="Normal"/>
        <w:ind w:firstLine="3780"/>
        <w:jc w:val="center"/>
        <w:rPr/>
      </w:pPr>
      <w:r>
        <w:rPr/>
        <w:t>на 2012 – 2015 годы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87"/>
        <w:gridCol w:w="93"/>
        <w:gridCol w:w="188"/>
        <w:gridCol w:w="1252"/>
        <w:gridCol w:w="546"/>
        <w:gridCol w:w="51"/>
        <w:gridCol w:w="843"/>
        <w:gridCol w:w="786"/>
        <w:gridCol w:w="760"/>
        <w:gridCol w:w="74"/>
        <w:gridCol w:w="1450"/>
        <w:gridCol w:w="275"/>
        <w:gridCol w:w="186"/>
        <w:gridCol w:w="1329"/>
      </w:tblGrid>
      <w:tr>
        <w:trPr>
          <w:trHeight w:val="31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именование мероприятия</w:t>
            </w:r>
          </w:p>
        </w:tc>
        <w:tc>
          <w:tcPr>
            <w:tcW w:w="15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ъём финансирования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том числе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тветственны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а исполнение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Ожидаемы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езультаты</w:t>
            </w:r>
          </w:p>
        </w:tc>
      </w:tr>
      <w:tr>
        <w:trPr>
          <w:trHeight w:val="3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4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03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 xml:space="preserve">                   </w:t>
            </w:r>
            <w:r>
              <w:rPr>
                <w:b/>
                <w:sz w:val="18"/>
                <w:szCs w:val="18"/>
                <w:lang w:eastAsia="en-US"/>
              </w:rPr>
              <w:t>Раздел №1. Гражданско – нравственное и духовно – нравственное воспитание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рганизация и проведение ежегодных социологических исследований по вопросам патриотического воспитания молодёж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«Управление образования, культуры и спорта ЗАТО Шихан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«СОШ № 12  ЗАТО Шиханы Саратовской области»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молодёжной политике МКУ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Управление образования, культуры и спорта ЗАТО Шиханы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лучение объективной информаци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ля оценки эффективности реализации программных мероприяти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(200 респондентов)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Участие в областных научно – практических конференциях, семинарах – совещания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руководителей патриотических клубов, реализующих образовательные программы патриотической направленности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«Управление образования, культуры и спорта ЗАТО Шиханы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рганизация обмена опытом и обучение специалистов, реализующих образовательные программы патриотической направленности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частие в конкурсе среди учащихся и педагогов образовательных учреждений, молодёжных детских и ветеранских общественных организаций в области патриотического воспитания «Растим патриотов России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«Управление образования, культуры и спорта ЗАТО Шихан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«СОШ № 12 ЗАТО Шиханы Саратовской области»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Участие в передовых формах и методах патриотического воспитания 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>Организация и проведение в образовательных учреждениях «Уроков мужества» в Дни воинской Славы России с участием ветеранов армии и флота, участников локальных военных конфликтов в Афганистане и  Чечне, чернобыльцев,  освещение встреч в СМИ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«Управление образования, культуры и спорта ЗАТО Шихан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ДОД «ДДТ и Д ЗАТО Шихан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ДОД «ДЮСШ ЗАТО Шиханы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 ДК «Корунд» ЗАТО Шиханы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 «Редакция газеты «Шиханские новости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У ДОД «ДШИ № 2 ЗАТО Шиханы»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К «Библиотека ЗАТО Шихан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«СОШ №  12 ЗАТО Шиханы Саратовской области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оспитание у молодёжи чувство гордости за историческое прошлое России, охват  250 уч-ся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>Проведение ежегодной акции по благоустройству  воинских захоронений и мемориалов «Никто не забыт, ничто не забыто…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«Управление образования, культуры и спорта ЗАТО Шихан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ДОД «ДДТ и Д ЗАТО Шихан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ДОД «ДЮСШ ЗАТО Шихан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 ДК «Корунд» ЗАТО Шиханы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 «Редакция газеты «Шиханские новости»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ДОД «ДШИ № 2 ЗАТО Шихан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К «Библиотека ЗАТО Шиханы»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«СОШ №  12 ЗАТО Шиханы Саратовской области»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Увековечивание памяти погибших при защите Отечества, благоустройство воинских захоронений 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рганизация и проведение мероприятий, посвящённых Дню Победы советского народа в ВОВ 1941- 1945 годов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*городские соревнования по стрельбе, посвящённые Дню Победы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*товарищеские встречи по футболу, посвящённые Дню Побед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«Управление образования, культуры и спорта ЗАТО Шихан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ДОД «ДЮСШ ЗАТО Шихан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Шиханская городская общественная организация Саратовской областной организации Всероссийской общественной организации ветеранов (пенсионеров) войны, труда, вооружённых сил и правоохранительных органов (по согласованию)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еспечение участия молодёжных общественных объединений  и волонтёрских групп в праздничных мероприятиях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оведение городского фестиваля – конкурса патриотической песни «Я люблю тебя, Россия» и участие в областном этапе Всероссийского фестиваля – конкурса патриотической песни «Я люблю тебя, Россия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«Управление образования, культуры и спорта ЗАТО Шиханы»,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 ДК «Корунд»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О Шиханы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ктивизация творческого потенциала подрастающего поколения, популяризация патриотической песни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рганизация и проведение мероприятий, посвящённых Дню космонавтики (12 апреля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_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_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_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_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«Управление образования, культуры и спорта ЗАТО Шихан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ормирование чувства гордости достижениями в  аэрокосмической отрасли страны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частие во всероссийских «Вахтах памяти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_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_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_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_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«Управление образования культуры и спорта ЗАТО Шихан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ДОД «ДЮСШ ЗАТО Шихан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ОУ «СОШ № 12 ЗАТО Шиханы Саратовской области»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вековечивание памяти солдат, погибших в годы ВОВ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еализация проекта «Книга воинской Славы» жителей Шихан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учреждение культуры «Библиотека ЗАТО Шиханы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>Увековечива -ние памяти защитников Отечества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1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еализация проекта «Музей на сайте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молодёжной политики МКУ «Управление образования, культуры и спорта ЗАТО Шиханы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>Увековечива -ние памяти защитников Отечества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>Организация и проведение с подростками ЗАТО Шиханы, ветеранами ВОв, участниками локальных войн  автопроезда с экскурсиями по местам боевой Славы «Нам дороги эти …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0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молодёжной политики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«Управление образования, культуры и спорта  ЗАТО Шихан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>Увековечива -ние памяти защитников Отечества, воспитание у молодёжи чувства гордости за историческое прошлое своей страны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1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частие и проведение Всероссийской акции «Георгиевская ленточка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_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_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_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_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«Управление образования, культуры и спорта ЗАТО Шихан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оспитание у молодёжи чувства гордости за историческое прошлое своей страны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1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Организация и проведение акции «Почётный караул «Пост №1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_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_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_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_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«СОШ № 12 ЗАТО Шиханы Саратовской области»,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ДОД «ДЮСШ ЗАТО Шихан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оспитание у молодёжи чувства гордости за историческое прошлое своей страны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1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Лёгкоатлетический пробег, посвящённый Победе в Великой Отечественной войн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«Управление образования, культуры и спорта ЗАТО Шиханы»,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ОУ ДОД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 ДЮСШ ЗАТО Шиханы»,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«СОШ № 12 ЗАТО Шиханы Саратовской области»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оспитание у молодёжи чувства гордости за историческое прошлое своей страны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нференция для старшеклассников «Афганистан болит в моей душе…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«Управление образования, культуры и спорта ЗАТО Шиханы»,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У «СОШ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2 ЗАТО Шиханы Саратовской области»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>воспитание у молодёжи чувства гордости за историческое прошлое своей страны, преемствен- ность поколений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1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ечер для старшеклассников, военнослужащих, ветеранов войн «Служу России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«Управление образования, культуры и спорта ЗАТО Шихан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 ДК «Корунд» ЗАТО Шиханы Муниципальное учреждение культуры «Библиотека ЗАТО Шихан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У «СОШ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2 ЗАТО Шиханы Саратовской области»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ханская городская  общественная  организация Саратовской  областной организации Всероссийской общественной организации ветеранов (пенсионеров)  войны, труда, вооружённых сил и правоохранительных органов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 согласованию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еемственность поколений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оспитание чувства гордости , любви к Отечеству</w:t>
            </w:r>
          </w:p>
        </w:tc>
      </w:tr>
      <w:tr>
        <w:trPr>
          <w:trHeight w:val="330" w:hRule="atLeast"/>
        </w:trPr>
        <w:tc>
          <w:tcPr>
            <w:tcW w:w="103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 xml:space="preserve">                                </w:t>
            </w:r>
            <w:r>
              <w:rPr>
                <w:b/>
                <w:sz w:val="18"/>
                <w:szCs w:val="18"/>
                <w:lang w:eastAsia="en-US"/>
              </w:rPr>
              <w:t>Раздел 2.  Военно – патриотическая работа с молодёжью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1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рганизация и проведение городской игры «Зарниц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00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0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«Управление образования, культуры и спорта ЗАТО Шихан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ДОД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 ДЮСШ ЗАТО Шихан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ДОД «ДДТ и Д ЗАТО Шихан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У «СОШ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2 ЗАТО Шиханы Саратовской области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молодёжной политике МКУ «Управление образования, культуры и спорта ЗАТО Шихан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опаганда ЗОЖ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2.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рганизация и проведение месячни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оборонно - массовой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работы, посвящённог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Дню защитника Отечества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*городские соревнования на первенство ЗАТО Шиханы по стрельбе из пневматического оруж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*городские соревнования на первенство ЗАТО Шиханы по мини- футболу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*  организац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турнира по баскетболу среди учащихся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00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0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«Управление образования, культуры и спорта ЗАТО Шиханы»,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ДОД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 ДЮСШ ЗАТО Шиханы»,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У «СОШ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2 ЗАТО Шиханы Саратовской области»,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рам в честь иконы Пресвятой Богородицы «Скоропослушница»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 согласованию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азвитие физических  и волевых качеств, готовности к защите Отечества</w:t>
            </w:r>
          </w:p>
        </w:tc>
      </w:tr>
      <w:tr>
        <w:trPr>
          <w:trHeight w:val="330" w:hRule="atLeast"/>
        </w:trPr>
        <w:tc>
          <w:tcPr>
            <w:tcW w:w="103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 xml:space="preserve">                                 </w:t>
            </w:r>
            <w:r>
              <w:rPr>
                <w:b/>
                <w:sz w:val="18"/>
                <w:szCs w:val="18"/>
                <w:lang w:eastAsia="en-US"/>
              </w:rPr>
              <w:t>Раздел 3.  Подготовка молодёжи к военной службе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3.1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кция «День призывник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«Управление образования, культуры и спорта ЗАТО Шиханы»,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ктор по военно –мобилизационной и режимно – секретной работе администрации,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дел молодёжной политики МКУ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Управление образования, культуры и спорта ЗАТО Шихан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пуляризация  Вооружённых Сил РФ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3.2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>Организация и проведение встреч молодёжи с военнослужащими, проходящими контрактную службу в Вооружённых Силах РФ (областная Акция «Тепло родного дома»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300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«Управление образования, культуры и спорта ЗАТО Шихан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У «СОШ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2 ЗАТО Шиханы Саратовской области»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молодёжной политике МКУ «Управление образования, культуры и спорта ЗАТО Шиханы»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вышение престижа воинской службы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3.3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осстановление музея «Боевой Славы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«Управление образования, культуры и спорта ЗАТО Шихан»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пуляризация  Вооружённых Сил РФ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еемственность поколений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оспитание чувства гордости  и любви к Отечеству.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3.4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оревнования по стрельбе из пневматического оружия допризывной молодёжи ЗАТО Шихан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00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0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ОУ ДОД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 ДЮСШ ЗАТО Шихан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азвитие физических  и волевых качеств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3.5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оведение товарищеской встречи по футболу между сборной ЗАТО Шиханы и допризывной молодёж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50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ДОД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 ДЮСШ ЗАТО Шихан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азвитие физических  и волевых качеств</w:t>
            </w:r>
          </w:p>
        </w:tc>
      </w:tr>
      <w:tr>
        <w:trPr>
          <w:trHeight w:val="28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3.6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рганизац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военно – патриотического  пейнт - клуб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000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0 0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 0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>30 00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молодёжной политике  МКУ «Управление образования, культуры и спорта ЗАТО Шиханы»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пуляризация  Вооружённых Сил РФ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>Преемствен-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ость поколений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азвитие физических и волевых качеств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06" w:hRule="atLeast"/>
        </w:trPr>
        <w:tc>
          <w:tcPr>
            <w:tcW w:w="2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того по разделу</w:t>
            </w:r>
          </w:p>
        </w:tc>
        <w:tc>
          <w:tcPr>
            <w:tcW w:w="75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4300                              66100      68100      70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0"/>
        <w:jc w:val="center"/>
        <w:rPr/>
      </w:pPr>
      <w:r>
        <w:rPr/>
        <w:t>Приложение № 2</w:t>
      </w:r>
    </w:p>
    <w:p>
      <w:pPr>
        <w:pStyle w:val="Normal"/>
        <w:ind w:firstLine="3600"/>
        <w:jc w:val="center"/>
        <w:rPr/>
      </w:pPr>
      <w:r>
        <w:rPr/>
        <w:t>к  муниципальной целевой программе</w:t>
      </w:r>
    </w:p>
    <w:p>
      <w:pPr>
        <w:pStyle w:val="Normal"/>
        <w:ind w:firstLine="3600"/>
        <w:jc w:val="center"/>
        <w:rPr/>
      </w:pPr>
      <w:r>
        <w:rPr/>
        <w:t>«Патриотическое воспитание молодёжи ЗАТО Шиханы</w:t>
      </w:r>
    </w:p>
    <w:p>
      <w:pPr>
        <w:pStyle w:val="Normal"/>
        <w:ind w:firstLine="3600"/>
        <w:jc w:val="center"/>
        <w:rPr/>
      </w:pPr>
      <w:r>
        <w:rPr/>
        <w:t>на 2012 – 2015 годы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Система показателей и индикаторов эффективности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2136"/>
        <w:gridCol w:w="1209"/>
        <w:gridCol w:w="933"/>
        <w:gridCol w:w="944"/>
        <w:gridCol w:w="944"/>
        <w:gridCol w:w="944"/>
        <w:gridCol w:w="1262"/>
      </w:tblGrid>
      <w:tr>
        <w:trPr>
          <w:trHeight w:val="105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и и задачи Программы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целевых показателей, индикатор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ическое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на момент разработки Программы</w:t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менение значений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годам реализации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е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на момент окончания действия Программы</w:t>
            </w:r>
          </w:p>
        </w:tc>
      </w:tr>
      <w:tr>
        <w:trPr>
          <w:trHeight w:val="135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о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2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4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 : развитие системы патриотического воспитания детей и молодёжи ЗАТО Шиханы , способствующей формированию социально – активной личности, обладающей чувством национальной гордости, гражданского достоинства, любви к отечеству, своему народу и готовым к их защит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5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1.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уважение исторического и культурного прошлого России, Вооружённых Сил Российской Федерации, воспитание патриотизма: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ие клубов патриотической направленности, поисковых отрядов, школьных музеев и уголков боевой славы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олодёжных организаций, клубов патриотической направленности, поисковых отрядов, школьных музеев и уголков боевой славы (единиц)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клубов военно – патриотической направленности (единиц)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/ доля молодёжных организаций, клубов патриотической и военно – патриотической направленности, поисковых отрядов, школьных музеев и уголков боевой славы, улучшивших свою учебно – наглядную и материально – техническую базу (единиц /процентов)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/ доля молодых людей , принимающих участие в деятельности молодёжных организаций, клубов патриотической и военно – патриотической направленности, поисковых отрядов. школьных музеев и уголков боевой Славы, в общей численности молодёжи в городе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человек/ процент)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/доля юношей допризывного возраста, принимающих участие в мероприятиях военно – патриотической направленности, в общей численности молодёжи  города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человек/ процентов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1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8,55 %)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,7 %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1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8,55%)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3,2%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30,05%)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4,7, %)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30,55%)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4,85%)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30,55%)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4,85%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30,55%)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4,85%)</w:t>
            </w:r>
          </w:p>
        </w:tc>
      </w:tr>
      <w:tr>
        <w:trPr>
          <w:trHeight w:val="13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2.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ачества обучения молодёжи основам военной подготовки с использованием материально – технической и спортивной базы образовательных учреждений, а также учреждений и клубов патриотической направленност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/доля преподавателей, осуществляющих подготовку граждан по основам военной службы, прошедших переподготовку и повышение квалификации (человек / процент)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кабинетов ОБЖ, действующих при муниципальных образовательных учреждениях, оснащённых специальным  учебно – наглядным оборудованием (единиц/ процентов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260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0:48:00Z</dcterms:created>
  <dc:creator>Admin</dc:creator>
  <dc:description/>
  <cp:keywords/>
  <dc:language>en-US</dc:language>
  <cp:lastModifiedBy>User</cp:lastModifiedBy>
  <cp:lastPrinted>2012-03-19T14:25:00Z</cp:lastPrinted>
  <dcterms:modified xsi:type="dcterms:W3CDTF">2012-03-20T10:51:00Z</dcterms:modified>
  <cp:revision>3</cp:revision>
  <dc:subject/>
  <dc:title>Приложение к постановлению</dc:title>
</cp:coreProperties>
</file>