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муниципальную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евую программу «Патриотическое воспитание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ёжи ЗАТО Шиханы на 2012 - 2015 годы»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внесения изменений и дополнений в муниципальную целевую программу «Патриотическое воспитание молодёжи ЗАТО Шиханы на 2012 - 2015 годы»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4"/>
        <w:numPr>
          <w:ilvl w:val="0"/>
          <w:numId w:val="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 муниципальную целевую программу «Патриотическое воспитание молодёжи ЗАТО Шиханы на 2012 – 2015 годы», утвержденную постановлением администрации ЗАТО Шиханы от 20.03.2012г. № 149 «Об утверждении муниципальной целевой программы «Патриотическое воспитание молодёжи ЗАТО Шиханы на 2012-2015 годы» (с измен.  от 19.12.2013г. №700)  следующие изменения:</w:t>
      </w:r>
    </w:p>
    <w:p>
      <w:pPr>
        <w:pStyle w:val="Style14"/>
        <w:numPr>
          <w:ilvl w:val="1"/>
          <w:numId w:val="2"/>
        </w:numPr>
        <w:tabs>
          <w:tab w:val="clear" w:pos="720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бзац 2 раздела  3 «Система программных мероприятий» после слов «реконструкцию и благоустройство исторических памятников» дополнить слов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изготовление и установку бюстов землякам - Героям Советского Союза». 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4 «Ресурсное обеспечение Программы» утвердить в новой редакции (Приложение №1)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1 к муниципальной целевой программе «Патриотическое воспитание молодёжи  ЗАТО  Шиханы на 2012 -2015 годы» «Перечень мероприятий по реализации Программы» утвердить в новой редакции (Приложение № 2)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установленном порядке и разместить на официальном сайте ЗАТО Шиханы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Контроль за исполнением настоящего постановления возложить на заместителя главы администрации по социальным вопросам Фельдман Т.М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Style14"/>
        <w:tabs>
          <w:tab w:val="clear" w:pos="720"/>
          <w:tab w:val="left" w:pos="3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</w:t>
      </w:r>
    </w:p>
    <w:p>
      <w:pPr>
        <w:pStyle w:val="21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Шиханы                                                                                    А.В. Воробьев</w:t>
      </w:r>
    </w:p>
    <w:p>
      <w:pPr>
        <w:pStyle w:val="21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Шиханы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_»___</w:t>
      </w:r>
      <w:r>
        <w:rPr>
          <w:rFonts w:cs="Times New Roman" w:ascii="Times New Roman" w:hAnsi="Times New Roman"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sz w:val="28"/>
          <w:szCs w:val="28"/>
        </w:rPr>
        <w:t>____2013 г. № __</w:t>
      </w:r>
      <w:r>
        <w:rPr>
          <w:rFonts w:cs="Times New Roman" w:ascii="Times New Roman" w:hAnsi="Times New Roman"/>
          <w:sz w:val="28"/>
          <w:szCs w:val="28"/>
          <w:lang w:val="en-US"/>
        </w:rPr>
        <w:t>458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392"/>
        <w:gridCol w:w="868"/>
        <w:gridCol w:w="1060"/>
        <w:gridCol w:w="1186"/>
        <w:gridCol w:w="1268"/>
      </w:tblGrid>
      <w:tr>
        <w:trPr>
          <w:trHeight w:val="465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правления расходов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2- 201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855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>
          <w:trHeight w:val="85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 – патриотическое  и духовно – нравственное воспит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0  8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4 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600</w:t>
            </w:r>
          </w:p>
        </w:tc>
      </w:tr>
      <w:tr>
        <w:trPr>
          <w:trHeight w:val="85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 – патриотическая работа  с молодёжью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</w:tr>
      <w:tr>
        <w:trPr>
          <w:trHeight w:val="85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молодёжи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военной служб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 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 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  500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1"/>
        <w:ind w:right="0" w:hanging="0"/>
        <w:rPr>
          <w:sz w:val="20"/>
        </w:rPr>
      </w:pPr>
      <w:r>
        <w:rPr>
          <w:sz w:val="20"/>
        </w:rPr>
      </w:r>
    </w:p>
    <w:p>
      <w:pPr>
        <w:pStyle w:val="21"/>
        <w:ind w:right="0" w:hanging="0"/>
        <w:rPr>
          <w:sz w:val="20"/>
        </w:rPr>
      </w:pPr>
      <w:r>
        <w:rPr>
          <w:sz w:val="20"/>
        </w:rPr>
      </w:r>
    </w:p>
    <w:p>
      <w:pPr>
        <w:pStyle w:val="21"/>
        <w:ind w:right="0" w:hanging="0"/>
        <w:rPr>
          <w:sz w:val="20"/>
        </w:rPr>
      </w:pPr>
      <w:r>
        <w:rPr>
          <w:sz w:val="20"/>
        </w:rPr>
      </w:r>
    </w:p>
    <w:p>
      <w:pPr>
        <w:pStyle w:val="21"/>
        <w:ind w:right="0" w:hanging="0"/>
        <w:rPr>
          <w:sz w:val="20"/>
        </w:rPr>
      </w:pPr>
      <w:r>
        <w:rPr>
          <w:sz w:val="20"/>
        </w:rPr>
      </w:r>
    </w:p>
    <w:p>
      <w:pPr>
        <w:pStyle w:val="21"/>
        <w:ind w:right="0" w:hanging="0"/>
        <w:rPr>
          <w:sz w:val="20"/>
        </w:rPr>
      </w:pPr>
      <w:r>
        <w:rPr>
          <w:sz w:val="20"/>
        </w:rPr>
      </w:r>
    </w:p>
    <w:p>
      <w:pPr>
        <w:pStyle w:val="21"/>
        <w:ind w:right="0" w:hanging="0"/>
        <w:rPr>
          <w:sz w:val="20"/>
        </w:rPr>
      </w:pPr>
      <w:r>
        <w:rPr>
          <w:sz w:val="20"/>
        </w:rPr>
      </w:r>
    </w:p>
    <w:p>
      <w:pPr>
        <w:pStyle w:val="21"/>
        <w:ind w:right="0" w:hanging="0"/>
        <w:rPr>
          <w:sz w:val="20"/>
        </w:rPr>
      </w:pPr>
      <w:r>
        <w:rPr>
          <w:sz w:val="20"/>
        </w:rPr>
      </w:r>
    </w:p>
    <w:p>
      <w:pPr>
        <w:pStyle w:val="21"/>
        <w:ind w:right="0" w:hanging="0"/>
        <w:rPr>
          <w:sz w:val="20"/>
        </w:rPr>
      </w:pPr>
      <w:r>
        <w:rPr>
          <w:sz w:val="20"/>
        </w:rPr>
      </w:r>
    </w:p>
    <w:p>
      <w:pPr>
        <w:pStyle w:val="21"/>
        <w:ind w:right="0" w:hanging="0"/>
        <w:rPr>
          <w:sz w:val="20"/>
        </w:rPr>
      </w:pPr>
      <w:r>
        <w:rPr>
          <w:sz w:val="20"/>
        </w:rPr>
      </w:r>
    </w:p>
    <w:p>
      <w:pPr>
        <w:pStyle w:val="21"/>
        <w:ind w:right="0" w:hanging="0"/>
        <w:rPr>
          <w:sz w:val="20"/>
        </w:rPr>
      </w:pPr>
      <w:r>
        <w:rPr>
          <w:sz w:val="20"/>
        </w:rPr>
      </w:r>
    </w:p>
    <w:p>
      <w:pPr>
        <w:pStyle w:val="21"/>
        <w:ind w:right="0" w:hanging="0"/>
        <w:rPr>
          <w:sz w:val="20"/>
        </w:rPr>
      </w:pPr>
      <w:r>
        <w:rPr>
          <w:sz w:val="20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О Шиханы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 _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_»____</w:t>
      </w:r>
      <w:r>
        <w:rPr>
          <w:rFonts w:cs="Times New Roman" w:ascii="Times New Roman" w:hAnsi="Times New Roman"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sz w:val="28"/>
          <w:szCs w:val="28"/>
        </w:rPr>
        <w:t>___2013 г. № __</w:t>
      </w:r>
      <w:r>
        <w:rPr>
          <w:rFonts w:cs="Times New Roman" w:ascii="Times New Roman" w:hAnsi="Times New Roman"/>
          <w:sz w:val="28"/>
          <w:szCs w:val="28"/>
          <w:lang w:val="en-US"/>
        </w:rPr>
        <w:t>458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780"/>
        <w:jc w:val="right"/>
        <w:rPr/>
      </w:pPr>
      <w:r>
        <w:rPr/>
        <w:t>Приложение №1</w:t>
      </w:r>
    </w:p>
    <w:p>
      <w:pPr>
        <w:pStyle w:val="Normal"/>
        <w:ind w:firstLine="3780"/>
        <w:jc w:val="right"/>
        <w:rPr/>
      </w:pPr>
      <w:r>
        <w:rPr/>
        <w:t xml:space="preserve">к  муниципальной целевой </w:t>
      </w:r>
    </w:p>
    <w:p>
      <w:pPr>
        <w:pStyle w:val="Normal"/>
        <w:ind w:firstLine="3780"/>
        <w:jc w:val="right"/>
        <w:rPr/>
      </w:pPr>
      <w:r>
        <w:rPr/>
        <w:t xml:space="preserve">                                                </w:t>
      </w:r>
      <w:r>
        <w:rPr/>
        <w:t>программе «Патриотическое</w:t>
      </w:r>
    </w:p>
    <w:p>
      <w:pPr>
        <w:pStyle w:val="Normal"/>
        <w:ind w:firstLine="3780"/>
        <w:jc w:val="right"/>
        <w:rPr/>
      </w:pPr>
      <w:r>
        <w:rPr/>
        <w:t xml:space="preserve">                                                          </w:t>
      </w:r>
      <w:r>
        <w:rPr/>
        <w:t xml:space="preserve">воспитание молодёжи </w:t>
      </w:r>
    </w:p>
    <w:p>
      <w:pPr>
        <w:pStyle w:val="Normal"/>
        <w:ind w:firstLine="3780"/>
        <w:jc w:val="right"/>
        <w:rPr/>
      </w:pPr>
      <w:r>
        <w:rPr/>
        <w:t xml:space="preserve">                                                                   </w:t>
      </w:r>
      <w:r>
        <w:rPr/>
        <w:t>ЗАТО Шиханы</w:t>
      </w:r>
    </w:p>
    <w:p>
      <w:pPr>
        <w:pStyle w:val="Normal"/>
        <w:ind w:firstLine="3780"/>
        <w:jc w:val="right"/>
        <w:rPr/>
      </w:pPr>
      <w:r>
        <w:rPr/>
        <w:t>на 2012 – 2015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7"/>
        <w:gridCol w:w="93"/>
        <w:gridCol w:w="188"/>
        <w:gridCol w:w="1252"/>
        <w:gridCol w:w="546"/>
        <w:gridCol w:w="51"/>
        <w:gridCol w:w="843"/>
        <w:gridCol w:w="786"/>
        <w:gridCol w:w="51"/>
        <w:gridCol w:w="783"/>
        <w:gridCol w:w="68"/>
        <w:gridCol w:w="1559"/>
        <w:gridCol w:w="1276"/>
        <w:gridCol w:w="250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мероприятия</w:t>
            </w:r>
          </w:p>
        </w:tc>
        <w:tc>
          <w:tcPr>
            <w:tcW w:w="1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ъём финансирования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ветственны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 исполнение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жидаемы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зультаты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                  </w:t>
            </w:r>
            <w:r>
              <w:rPr>
                <w:b/>
                <w:sz w:val="18"/>
                <w:szCs w:val="18"/>
                <w:lang w:eastAsia="en-US"/>
              </w:rPr>
              <w:t>Раздел №1. Гражданско – патриотическое  и духовно – нравственное воспита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 и проведение ежегодных социологических исследований по вопросам патриотического воспитания молодёж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молодёжной политике МКУ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правление образования, культуры и спорта ЗАТО Шиханы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лучение объективной информаци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ля оценки эффективности реализации программных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200 респондентов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Участие в областных научно – практических конференциях, семинарах – совещания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уководителей патриотических клубов, реализующих образовательные программы патриотической направленности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 обмена опытом и обучение специалистов, реализующих образовательные программы патриотической направленности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частие в конкурсе среди учащихся и педагогов образовательных учреждений, молодёжных детских и ветеранских общественных организаций в области патриотического воспитания «Растим патриотов России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молодёжной политике МКУ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правление образования,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СОШ № 12 ЗАТО Шиханы Саратовской област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Участие в передовых формах и методах патриотического воспитания 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Организация и проведение в образовательных учреждениях «Уроков мужества» в Дни воинской Славы России с участием ветеранов армии и флота, участников локальных военных конфликтов в Афганистане и  Чечне, чернобыльцев,  освещение встреч в СМ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СОШ №  12 ЗАТО Шиханы Саратовской области»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спитание у молодёжи чувство гордости за историческое прошлое России, охват  250 уч-с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) Проведение ежегодной акции по благоустройству  воинских захоронений и мемориалов «Никто не забыт, ничто не забыто…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б)  ремонт и содержание  памятника  Ленину, а также территории вокруг нег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в) содержание территории вокруг памятника воинам-землякам, погибшим в Великую Отечественную войну 1941-1945 годов с благоустройствам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г) приобретение мемориальной дос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воину-интернационалисту, погибшему в республике Афганистан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) изготовление и установка бюстов землякам – Героям Советского Союза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олещиков Николай Иванович,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ыбаков Алексей Филиппович,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окатилов Иван Григорьевич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Шильнов Иван Григорье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0 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7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 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60 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---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---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----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3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60 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----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4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 «ДДТ и Д ЗАТО Шиханы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УГХ «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УГХ «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УГХ «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УГХ «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Увековечивание памяти погибших при защите Отечества, благоустройство воинских захоронений; реконструкция исторических памятников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зготовление и установка бюстов землякам -Героям Советского Сою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 и проведение мероприятий, посвящённых Дню Победы советского народа в ВОВ 1941- 1945 годов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*городские соревнования по стрельбе, посвящённые Дню Побед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*товарищеские встречи по футболу, посвящённые Дню Побед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 «ДЮСШ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еспечение участия молодёжных общественных объединений  и волонтёрских групп  в праздничных мероприятиях город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ведение городского фестиваля – конкурса патриотической песни «Я люблю тебя, Россия» и участие в областном этапе Всероссийского фестиваля – конкурса патриотической песни «Я люблю тебя, Росси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 ДК «Корунд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О Шиханы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ктивизация творческого потенциала подрастающего поколения, популяризация патриотической песни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 и проведение мероприятий, посвящённых Дню космонавтики (12 апрел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ормирование чувства гордости достижениями в  аэрокосмической отрасли страны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частие во всероссийских «Вахтах памяти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СОШ № 12 ЗАТО Шиханы Саратовской област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вековечивание памяти солдат, погибших в годы ВОВ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ализация проекта «Книга воинской Славы» жителей Шихан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Библиотека ЗАТО Шиханы»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Увековечива -ние памяти защитников Отечеств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ализация проекта «Музей на сайте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молодёжной политики МКУ «Управление образования, культуры и спорта ЗАТО Шиханы»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Увековечива -ние памяти защитников Отечеств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Организация и проведение с подростками ЗАТО Шиханы, ветеранами ВОв, участниками локальных войн  автопроезда с экскурсиями по местам боевой Славы «Нам дороги эти …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молодёжной полити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Увековечива -ние памяти защитников Отечества, воспитание у молодёжи чувства гордости за историческое прошлое своей стран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частие и проведение Всероссийской акции «Георгиевская ленточк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молодёжной политике МКУ «Управление образования,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спитание у молодёжи чувства гордости за историческое прошлое своей страны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Организация и проведение акции «Почётный караул «Пост №1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СОШ № 12 ЗАТО Шиханы Саратовской област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спитание у молодёжи чувства гордости за историческое прошлое своей страны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ёгкоатлетический пробег, посвящённый Победе в Великой Отечественной войн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ДЮСШ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спитание у молодёжи чувства гордости за историческое прошлое своей страны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ференция для старшеклассников «Афганистан болит в моей душе…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У «СОШ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  ЗАТО Шиханы Саратовской област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воспитание у молодёжи чувства гордости за историческое прошлое своей страны, преемственность поколе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ечер для старшеклассников, военнослужащих, ветеранов войн «Служу России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молодёжной политике МКУ «Управление образования,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емственность поколений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спитание чувства гордости , любви к Отечеству</w:t>
            </w:r>
          </w:p>
        </w:tc>
      </w:tr>
      <w:tr>
        <w:trPr>
          <w:trHeight w:val="330" w:hRule="atLeast"/>
        </w:trPr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                                </w:t>
            </w:r>
            <w:r>
              <w:rPr>
                <w:b/>
                <w:sz w:val="18"/>
                <w:szCs w:val="18"/>
                <w:lang w:eastAsia="en-US"/>
              </w:rPr>
              <w:t>Раздел 2.  Военно – патриотическая работа с молодёжью</w:t>
            </w:r>
          </w:p>
        </w:tc>
      </w:tr>
      <w:tr>
        <w:trPr>
          <w:trHeight w:val="4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 и проведение городской игры «Зарниц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молодёжной политике МКУ «Управление образования,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ДЮСШ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У «СОШ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 ЗАТО Шиханы Саратовской област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паганда здорового образа жизни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2.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 и проведение месячни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оборонно - массов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работы,  посвящённо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Дню защитника Отечества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*городские соревнования на первенство ЗАТО Шиханы по стрельбе из пневматического оруж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*городские соревнования на первенство ЗАТО Шиханы по мини- футболу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*  организац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турнира по баскетболу среди учащихс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 ДЮСШ ЗАТО Шиханы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 ДЮСШ ЗАТО Шиханы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У «СОШ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 ЗАТО Шиханы Саратовской области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витие физических  и волевых качеств, готовности к защите Отечества</w:t>
            </w:r>
          </w:p>
        </w:tc>
      </w:tr>
      <w:tr>
        <w:trPr>
          <w:trHeight w:val="330" w:hRule="atLeast"/>
        </w:trPr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                                 </w:t>
            </w:r>
            <w:r>
              <w:rPr>
                <w:b/>
                <w:sz w:val="18"/>
                <w:szCs w:val="18"/>
                <w:lang w:eastAsia="en-US"/>
              </w:rPr>
              <w:t>Раздел 3.  Подготовка молодёжи к военной служб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кция «День призывник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тор по военно –мобилизационной и режимно – секретной работе администрац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пуляризация  Вооружённых Сил РФ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Организация и проведение встреч молодёжи с военнослужащими, проходящими контрактную службу в Вооружённых Силах РФ (областная Акция «Тепло родного дома»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У «СОШ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 ЗАТО Шиханы Саратовской област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вышение престижа воинской службы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Восстановление </w:t>
            </w:r>
            <w:r>
              <w:rPr>
                <w:b/>
                <w:sz w:val="18"/>
                <w:szCs w:val="18"/>
                <w:lang w:eastAsia="en-US"/>
              </w:rPr>
              <w:t xml:space="preserve">уголка </w:t>
            </w:r>
            <w:r>
              <w:rPr>
                <w:sz w:val="18"/>
                <w:szCs w:val="18"/>
                <w:lang w:eastAsia="en-US"/>
              </w:rPr>
              <w:t>«Боевой Славы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7  00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-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---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7 0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 «Дом детского творчества и досуга ЗАТО Шиха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пуляризация  Вооружённых Сил РФ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емственность поколений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спитание чувства гордости  и любви к Отечеству.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ревнования по стрельбе из пневматического оружия допризывной молодёжи ЗАТО Шихан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У ДОД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ДЮСШ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витие физических  и волевых качеств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ведение товарищеской встречи по футболу между сборной ЗАТО Шиханы и допризывной молодёжь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50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ДЮСШ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витие физических  и волевых качеств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eastAsia="en-US"/>
              </w:rPr>
              <w:t>военно – патриотического  клуб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lang w:eastAsia="en-US"/>
              </w:rPr>
              <w:t>12 00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---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молодёжной политике  МКУ «Управление образования, культуры и спорта ЗАТО Шиха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пуляризация  Вооружённых Сил РФ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преемственность поколений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витие физических и волевых качеств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того по разделу</w:t>
            </w:r>
          </w:p>
        </w:tc>
        <w:tc>
          <w:tcPr>
            <w:tcW w:w="7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lang w:eastAsia="en-US"/>
              </w:rPr>
              <w:t>543  300</w:t>
            </w:r>
            <w:r>
              <w:rPr>
                <w:sz w:val="18"/>
                <w:szCs w:val="18"/>
                <w:lang w:eastAsia="en-US"/>
              </w:rPr>
              <w:t xml:space="preserve">                              37 100       </w:t>
            </w:r>
            <w:r>
              <w:rPr>
                <w:b/>
                <w:sz w:val="18"/>
                <w:szCs w:val="18"/>
                <w:lang w:eastAsia="en-US"/>
              </w:rPr>
              <w:t>329 100</w:t>
            </w:r>
            <w:r>
              <w:rPr>
                <w:sz w:val="18"/>
                <w:szCs w:val="18"/>
                <w:lang w:eastAsia="en-US"/>
              </w:rPr>
              <w:t xml:space="preserve">      177 1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21"/>
        <w:ind w:right="0" w:hanging="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object w:dxaOrig="3030" w:dyaOrig="34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1.1pt;margin-top:4.3pt;width:66.3pt;height:8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61228467" r:id="rId1"/>
      </w:object>
    </w:r>
  </w:p>
  <w:p>
    <w:pPr>
      <w:pStyle w:val="Normal"/>
      <w:ind w:left="-108" w:right="-108" w:hanging="0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257810" cy="32639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57810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108" w:right="-108" w:hanging="0"/>
      <w:rPr>
        <w:b/>
        <w:b/>
        <w:sz w:val="16"/>
        <w:szCs w:val="16"/>
        <w:lang w:val="en-US" w:eastAsia="en-US"/>
      </w:rPr>
    </w:pPr>
    <w:r>
      <w:rPr>
        <w:lang w:val="en-US" w:eastAsia="en-US"/>
      </w:rPr>
      <w:t xml:space="preserve">                         </w:t>
    </w:r>
  </w:p>
  <w:p>
    <w:pPr>
      <w:pStyle w:val="Normal"/>
      <w:ind w:left="-108" w:right="-108" w:hanging="0"/>
      <w:jc w:val="center"/>
      <w:rPr/>
    </w:pPr>
    <w:r>
      <w:rPr>
        <w:b/>
        <w:sz w:val="16"/>
        <w:szCs w:val="16"/>
        <w:lang w:val="en-US" w:eastAsia="en-US"/>
      </w:rPr>
      <w:t xml:space="preserve">                                                       </w:t>
    </w:r>
  </w:p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tabs>
        <w:tab w:val="clear" w:pos="720"/>
        <w:tab w:val="left" w:pos="1320" w:leader="none"/>
      </w:tabs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tab/>
    </w:r>
  </w:p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АДМИНИСТРАЦИЯ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/>
    </w:pPr>
    <w:r>
      <w:rPr>
        <w:b/>
        <w:spacing w:val="2"/>
        <w:sz w:val="24"/>
      </w:rPr>
      <w:t>ЗАКРЫТОГО АДМИНИСТРАТИВНО – ТЕРРИТОРИАЛЬНОГО ОБРАЗОВАНИЯ</w:t>
    </w:r>
    <w:r>
      <w:rPr>
        <w:b/>
        <w:spacing w:val="24"/>
        <w:sz w:val="24"/>
      </w:rPr>
      <w:t xml:space="preserve"> ШИХАНЫ 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ПОСТАНОВЛЕНИЕ</w:t>
    </w:r>
  </w:p>
  <w:p>
    <w:pPr>
      <w:pStyle w:val="Header"/>
      <w:jc w:val="center"/>
      <w:rPr>
        <w:b/>
        <w:b/>
        <w:spacing w:val="30"/>
        <w:sz w:val="24"/>
      </w:rPr>
    </w:pPr>
    <w:r>
      <w:rPr>
        <w:b/>
        <w:spacing w:val="30"/>
        <w:sz w:val="24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2695575</wp:posOffset>
              </wp:positionH>
              <wp:positionV relativeFrom="page">
                <wp:posOffset>2358390</wp:posOffset>
              </wp:positionV>
              <wp:extent cx="283908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От           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10.09.2013</w:t>
                          </w:r>
                          <w:r>
                            <w:rPr>
                              <w:rFonts w:cs="Arial" w:ascii="Arial" w:hAnsi="Arial"/>
                            </w:rPr>
                            <w:tab/>
                            <w:t xml:space="preserve">                   № __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458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___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23.1pt;mso-wrap-distance-left:9pt;mso-wrap-distance-right:9pt;mso-wrap-distance-top:0pt;mso-wrap-distance-bottom:0pt;margin-top:185.7pt;mso-position-vertical-relative:page;margin-left:212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/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137.3pt,10.05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t xml:space="preserve">От            </w:t>
                    </w:r>
                    <w:r>
                      <w:rPr>
                        <w:rFonts w:cs="Arial" w:ascii="Arial" w:hAnsi="Arial"/>
                        <w:lang w:val="en-US"/>
                      </w:rPr>
                      <w:t>10.09.2013</w:t>
                    </w:r>
                    <w:r>
                      <w:rPr>
                        <w:rFonts w:cs="Arial" w:ascii="Arial" w:hAnsi="Arial"/>
                      </w:rPr>
                      <w:tab/>
                      <w:t xml:space="preserve">                   № __</w:t>
                    </w:r>
                    <w:r>
                      <w:rPr>
                        <w:rFonts w:cs="Arial" w:ascii="Arial" w:hAnsi="Arial"/>
                        <w:lang w:val="en-US"/>
                      </w:rPr>
                      <w:t>458</w:t>
                    </w:r>
                    <w:r>
                      <w:rPr>
                        <w:rFonts w:cs="Arial" w:ascii="Arial" w:hAnsi="Arial"/>
                      </w:rPr>
                      <w:t xml:space="preserve">___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567180" cy="0"/>
              <wp:effectExtent l="635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7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137.3pt,10.0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ЗАТО Шиханы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93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536" w:leader="none"/>
      </w:tabs>
      <w:ind w:left="85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sz w:val="28"/>
      <w:szCs w:val="28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Style9">
    <w:name w:val="Название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Основной текст Знак"/>
    <w:basedOn w:val="Style5"/>
    <w:qFormat/>
    <w:rPr>
      <w:sz w:val="24"/>
    </w:rPr>
  </w:style>
  <w:style w:type="character" w:styleId="Style11">
    <w:name w:val="Верх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595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993"/>
      <w:jc w:val="both"/>
      <w:outlineLvl w:val="2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left="993" w:hanging="0"/>
      <w:jc w:val="both"/>
      <w:outlineLvl w:val="3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567"/>
      <w:jc w:val="both"/>
      <w:outlineLvl w:val="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outlineLvl w:val="6"/>
    </w:pPr>
    <w:rPr>
      <w:sz w:val="24"/>
    </w:rPr>
  </w:style>
  <w:style w:type="paragraph" w:styleId="8">
    <w:name w:val="заголовок 8"/>
    <w:basedOn w:val="Normal"/>
    <w:next w:val="Normal"/>
    <w:qFormat/>
    <w:pPr>
      <w:keepNext w:val="true"/>
      <w:ind w:left="300" w:hanging="0"/>
      <w:outlineLvl w:val="7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outlineLvl w:val="8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993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36:00Z</dcterms:created>
  <dc:creator>90з-</dc:creator>
  <dc:description/>
  <cp:keywords/>
  <dc:language>en-US</dc:language>
  <cp:lastModifiedBy>User</cp:lastModifiedBy>
  <cp:lastPrinted>2013-09-05T15:12:00Z</cp:lastPrinted>
  <dcterms:modified xsi:type="dcterms:W3CDTF">2013-09-10T10:36:00Z</dcterms:modified>
  <cp:revision>2</cp:revision>
  <dc:subject/>
  <dc:title/>
</cp:coreProperties>
</file>